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00"/>
        <w:ind w:right="80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EA APPENDIX</w:t>
      </w:r>
      <w:r>
        <w:rPr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1</w:t>
      </w:r>
    </w:p>
    <w:p>
      <w:pPr>
        <w:pStyle w:val="Normal"/>
        <w:tabs>
          <w:tab w:val="left" w:pos="720" w:leader="none"/>
        </w:tabs>
        <w:spacing w:lineRule="exact" w:line="400"/>
        <w:ind w:right="807" w:hanging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720" w:right="807" w:hanging="720"/>
        <w:rPr>
          <w:rFonts w:ascii="Arial" w:hAnsi="Arial" w:cs="Arial"/>
          <w:szCs w:val="20"/>
        </w:rPr>
      </w:pPr>
      <w:r>
        <w:rPr>
          <w:b/>
          <w:bCs/>
          <w:sz w:val="24"/>
          <w:u w:val="single"/>
        </w:rPr>
        <w:t>UNITS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OF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MEASUREMENT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720" w:right="807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exact" w:line="400"/>
        <w:rPr/>
      </w:pPr>
      <w:r>
        <w:rPr>
          <w:sz w:val="24"/>
        </w:rPr>
        <w:t>1.</w:t>
        <w:tab/>
        <w:t xml:space="preserve">All units of measurement on drawings and documents shall be based on “Systems </w:t>
        <w:tab/>
        <w:t>International Unites” (SI units) and their derivatives. For example:</w:t>
      </w:r>
    </w:p>
    <w:p>
      <w:pPr>
        <w:pStyle w:val="Normal"/>
        <w:spacing w:lineRule="exact" w:line="40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ab/>
      </w:r>
      <w:r>
        <w:rPr>
          <w:b/>
          <w:bCs/>
          <w:sz w:val="24"/>
          <w:u w:val="single"/>
        </w:rPr>
        <w:t>QUANTITY UNIT SYMBOLS</w:t>
      </w:r>
    </w:p>
    <w:p>
      <w:pPr>
        <w:pStyle w:val="Normal"/>
        <w:spacing w:lineRule="exact" w:line="40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ab/>
        <w:t>(SI BASE UNITS)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Length</w:t>
        <w:tab/>
        <w:tab/>
        <w:tab/>
        <w:tab/>
        <w:tab/>
        <w:t>Meter</w:t>
        <w:tab/>
        <w:tab/>
        <w:tab/>
        <w:t>m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Mass</w:t>
        <w:tab/>
        <w:tab/>
        <w:tab/>
        <w:tab/>
        <w:tab/>
        <w:t>Kilogram</w:t>
        <w:tab/>
        <w:tab/>
        <w:t>kg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Time</w:t>
        <w:tab/>
        <w:tab/>
        <w:tab/>
        <w:tab/>
        <w:tab/>
        <w:t>Second</w:t>
        <w:tab/>
        <w:tab/>
        <w:tab/>
        <w:t>s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Electric current</w:t>
        <w:tab/>
        <w:tab/>
        <w:tab/>
        <w:t>Ampere</w:t>
        <w:tab/>
        <w:tab/>
        <w:t>A</w:t>
      </w:r>
    </w:p>
    <w:p>
      <w:pPr>
        <w:pStyle w:val="Normal"/>
        <w:spacing w:lineRule="exact" w:line="400"/>
        <w:rPr/>
      </w:pPr>
      <w:r>
        <w:rPr>
          <w:sz w:val="24"/>
        </w:rPr>
        <w:tab/>
        <w:t>Thermodynamic temperature</w:t>
        <w:tab/>
        <w:tab/>
        <w:t>Kelvin</w:t>
        <w:tab/>
        <w:tab/>
        <w:tab/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K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Amount of substance</w:t>
        <w:tab/>
        <w:tab/>
        <w:tab/>
        <w:t xml:space="preserve">Mole </w:t>
        <w:tab/>
        <w:tab/>
        <w:tab/>
        <w:t>Mol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Luminous intensity</w:t>
        <w:tab/>
        <w:tab/>
        <w:tab/>
        <w:t>Candela</w:t>
        <w:tab/>
        <w:tab/>
        <w:t>c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ab/>
        <w:t>(SI SUPPLEMENTARY UNITS)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Plane angle</w:t>
        <w:tab/>
        <w:tab/>
        <w:tab/>
        <w:tab/>
        <w:t>Radian</w:t>
        <w:tab/>
        <w:tab/>
        <w:tab/>
        <w:t>ra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Solid angle</w:t>
        <w:tab/>
        <w:tab/>
        <w:tab/>
        <w:tab/>
        <w:t>Steradian</w:t>
        <w:tab/>
        <w:tab/>
        <w:t>sr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ab/>
        <w:t>(SI DERIVED UNITS)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Frequency</w:t>
        <w:tab/>
        <w:tab/>
        <w:tab/>
        <w:tab/>
        <w:t>Herz</w:t>
        <w:tab/>
        <w:tab/>
        <w:tab/>
        <w:t>Hz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Force</w:t>
        <w:tab/>
        <w:tab/>
        <w:tab/>
        <w:tab/>
        <w:tab/>
        <w:t>Newton</w:t>
        <w:tab/>
        <w:tab/>
        <w:t>N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Pressure</w:t>
        <w:tab/>
        <w:tab/>
        <w:tab/>
        <w:tab/>
        <w:t>Pascal</w:t>
        <w:tab/>
        <w:tab/>
        <w:tab/>
        <w:t>P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Energy</w:t>
        <w:tab/>
        <w:tab/>
        <w:tab/>
        <w:tab/>
        <w:tab/>
        <w:t>Joule</w:t>
        <w:tab/>
        <w:tab/>
        <w:tab/>
        <w:t>J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Power</w:t>
        <w:tab/>
        <w:tab/>
        <w:tab/>
        <w:tab/>
        <w:tab/>
        <w:t>Watt</w:t>
        <w:tab/>
        <w:tab/>
        <w:tab/>
        <w:t>W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Electric potential</w:t>
        <w:tab/>
        <w:tab/>
        <w:tab/>
        <w:t>Volt</w:t>
        <w:tab/>
        <w:tab/>
        <w:tab/>
        <w:t>V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Electric capacitance</w:t>
        <w:tab/>
        <w:tab/>
        <w:tab/>
        <w:t>Farad</w:t>
        <w:tab/>
        <w:tab/>
        <w:tab/>
        <w:t>F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 xml:space="preserve">Electric resistance </w:t>
        <w:tab/>
        <w:tab/>
        <w:tab/>
        <w:t>Ohm</w:t>
        <w:tab/>
        <w:tab/>
        <w:tab/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spacing w:lineRule="exact" w:line="400"/>
        <w:rPr/>
      </w:pPr>
      <w:r>
        <w:rPr>
          <w:sz w:val="24"/>
        </w:rPr>
        <w:tab/>
        <w:t>Temperature</w:t>
        <w:tab/>
        <w:tab/>
        <w:tab/>
        <w:tab/>
        <w:t>Celsius</w:t>
        <w:tab/>
        <w:tab/>
        <w:tab/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Luminous flux</w:t>
        <w:tab/>
        <w:tab/>
        <w:tab/>
        <w:tab/>
        <w:t>Lumen</w:t>
        <w:tab/>
        <w:tab/>
        <w:tab/>
        <w:t>lm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Illuminance</w:t>
        <w:tab/>
        <w:tab/>
        <w:tab/>
        <w:tab/>
        <w:t>Lux</w:t>
        <w:tab/>
        <w:tab/>
        <w:tab/>
        <w:t>lx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.</w:t>
        <w:tab/>
        <w:t xml:space="preserve">The following prefixes shall be used to indicate decimal multiples of the above </w:t>
        <w:tab/>
        <w:t>units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M</w:t>
        <w:tab/>
        <w:tab/>
        <w:tab/>
        <w:tab/>
        <w:tab/>
        <w:t>Mega</w:t>
        <w:tab/>
        <w:tab/>
        <w:tab/>
        <w:t>1,000,000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k</w:t>
        <w:tab/>
        <w:tab/>
        <w:tab/>
        <w:tab/>
        <w:tab/>
        <w:t>kilo</w:t>
        <w:tab/>
        <w:tab/>
        <w:tab/>
        <w:t>1,000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>m</w:t>
        <w:tab/>
        <w:tab/>
        <w:tab/>
        <w:tab/>
        <w:tab/>
        <w:t>milli</w:t>
        <w:tab/>
        <w:tab/>
        <w:tab/>
        <w:t>0,001</w:t>
      </w:r>
    </w:p>
    <w:p>
      <w:pPr>
        <w:pStyle w:val="Normal"/>
        <w:spacing w:lineRule="exact" w:line="40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ab/>
        <w:tab/>
        <w:tab/>
        <w:tab/>
        <w:tab/>
        <w:t>micro</w:t>
        <w:tab/>
        <w:tab/>
        <w:tab/>
        <w:t>0,000 00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 xml:space="preserve">Compound prefixes, and other multiples than the above, shall not be used. For instance, length can be expressed in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m, mm, m or km: cm shall not be used.  For ease of reading, the choice of a decimal multiple shall result in a numerical value between 0.1 and 1,000.  For example, 0.00394 m shall be written as 3.94 mm, but not as 0.394 cm, nor as 3,94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 xml:space="preserve">For engineering drawings, however length should be expressed in metres and </w:t>
        <w:tab/>
        <w:t>millimetres not centimetres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exact" w:line="400"/>
        <w:ind w:left="720" w:right="807" w:hanging="720"/>
        <w:rPr/>
      </w:pPr>
      <w:r>
        <w:rPr>
          <w:sz w:val="24"/>
        </w:rPr>
        <w:t>3</w:t>
      </w:r>
      <w:r>
        <w:rPr>
          <w:rFonts w:cs="Arial" w:ascii="Arial" w:hAnsi="Arial"/>
          <w:szCs w:val="20"/>
        </w:rPr>
        <w:t xml:space="preserve"> </w:t>
        <w:tab/>
      </w:r>
      <w:r>
        <w:rPr>
          <w:b/>
          <w:bCs/>
          <w:smallCaps/>
          <w:sz w:val="24"/>
        </w:rPr>
        <w:t>Administration</w:t>
      </w:r>
      <w:r>
        <w:rPr>
          <w:sz w:val="24"/>
        </w:rPr>
        <w:t xml:space="preserve"> requires the following exceptions </w:t>
      </w:r>
      <w:r>
        <w:rPr>
          <w:b/>
          <w:bCs/>
          <w:sz w:val="24"/>
        </w:rPr>
        <w:t>only</w:t>
      </w:r>
      <w:r>
        <w:rPr>
          <w:sz w:val="24"/>
        </w:rPr>
        <w:t xml:space="preserve"> to SI units to be used: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exact" w:line="400"/>
        <w:ind w:left="720" w:right="807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exact" w:line="400"/>
        <w:ind w:left="720" w:right="807" w:hanging="720"/>
        <w:rPr/>
      </w:pPr>
      <w:r>
        <w:rPr>
          <w:sz w:val="24"/>
        </w:rPr>
        <w:tab/>
        <w:t xml:space="preserve">Pipeline diameters and flange sizes </w:t>
        <w:tab/>
      </w:r>
      <w:r>
        <w:rPr>
          <w:b/>
          <w:bCs/>
          <w:sz w:val="24"/>
        </w:rPr>
        <w:t>inches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exact" w:line="400"/>
        <w:ind w:left="720" w:right="807" w:hanging="720"/>
        <w:rPr>
          <w:b/>
          <w:b/>
          <w:bCs/>
          <w:sz w:val="24"/>
        </w:rPr>
      </w:pPr>
      <w:r>
        <w:rPr>
          <w:sz w:val="24"/>
        </w:rPr>
        <w:tab/>
        <w:t xml:space="preserve">OD tubing and fittings </w:t>
        <w:tab/>
      </w:r>
      <w:r>
        <w:rPr>
          <w:b/>
          <w:bCs/>
          <w:sz w:val="24"/>
        </w:rPr>
        <w:t>inches</w:t>
      </w:r>
      <w:r>
        <w:rPr>
          <w:sz w:val="24"/>
        </w:rPr>
        <w:t xml:space="preserve">.  </w:t>
        <w:tab/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exact" w:line="400"/>
        <w:ind w:left="720" w:right="807" w:hanging="720"/>
        <w:rPr/>
      </w:pPr>
      <w:r>
        <w:rPr>
          <w:sz w:val="24"/>
        </w:rPr>
        <w:tab/>
        <w:t xml:space="preserve">Pressure ratings </w:t>
        <w:tab/>
      </w:r>
      <w:r>
        <w:rPr>
          <w:b/>
          <w:bCs/>
          <w:sz w:val="24"/>
        </w:rPr>
        <w:t>ANSI stds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exact" w:line="400"/>
        <w:ind w:left="720" w:right="807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4.  </w:t>
        <w:tab/>
        <w:t xml:space="preserve">The following units shall be used in engineering documents (performance curves, </w:t>
        <w:tab/>
        <w:t>data sheets etc.) and for scales of field and control room mounted instruments: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>Density</w:t>
        <w:tab/>
        <w:tab/>
        <w:tab/>
        <w:t>kg/m</w:t>
      </w:r>
      <w:r>
        <w:rPr>
          <w:sz w:val="24"/>
          <w:vertAlign w:val="superscript"/>
        </w:rPr>
        <w:t>3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 xml:space="preserve">Mass flow </w:t>
        <w:tab/>
        <w:tab/>
        <w:tab/>
        <w:t>kg/s</w:t>
        <w:tab/>
        <w:tab/>
        <w:t xml:space="preserve">kg/h </w:t>
        <w:tab/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 xml:space="preserve">Volumetric flow </w:t>
        <w:tab/>
        <w:tab/>
        <w:t>m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/s</w:t>
        <w:tab/>
        <w:tab/>
        <w:t>m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/h</w:t>
        <w:tab/>
        <w:tab/>
        <w:t>m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/d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ab/>
        <w:tab/>
        <w:tab/>
        <w:tab/>
        <w:t>l/s</w:t>
        <w:tab/>
        <w:tab/>
        <w:t>l/h</w:t>
        <w:tab/>
        <w:tab/>
        <w:t>l/d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ab/>
        <w:tab/>
        <w:tab/>
        <w:tab/>
        <w:t>ml/s</w:t>
        <w:tab/>
        <w:tab/>
        <w:t>ml/h</w:t>
        <w:tab/>
        <w:tab/>
        <w:t>ml/d</w:t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>Volume, standard conditions</w:t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st)</w:t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 xml:space="preserve">(1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 1.01325 bar)</w:t>
        <w:tab/>
        <w:tab/>
        <w:tab/>
        <w:tab/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>Volume flow, standard</w:t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st)/s</w:t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st)/h</w:t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st)/d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 xml:space="preserve">conditions </w:t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 xml:space="preserve">(1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 1.01325 bar)</w:t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>Temperature</w:t>
        <w:tab/>
        <w:tab/>
        <w:tab/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Pressure, absolute</w:t>
        <w:tab/>
        <w:tab/>
        <w:t>mbar a</w:t>
        <w:tab/>
        <w:tab/>
        <w:t xml:space="preserve">bar a </w:t>
        <w:tab/>
        <w:tab/>
        <w:t>kPa a</w:t>
        <w:tab/>
        <w:tab/>
        <w:t>Mpa a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Pressure, gauge</w:t>
        <w:tab/>
        <w:tab/>
        <w:t>mbar g</w:t>
        <w:tab/>
        <w:tab/>
        <w:t>bar g</w:t>
        <w:tab/>
        <w:tab/>
        <w:t>kPa g</w:t>
        <w:tab/>
        <w:tab/>
        <w:t>MPa g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Pressure, differential</w:t>
        <w:tab/>
        <w:tab/>
        <w:t>mbar</w:t>
        <w:tab/>
        <w:tab/>
        <w:t>bar</w:t>
        <w:tab/>
        <w:tab/>
        <w:t>kPa</w:t>
        <w:tab/>
        <w:tab/>
        <w:t>MPa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Level</w:t>
        <w:tab/>
        <w:tab/>
        <w:tab/>
        <w:tab/>
        <w:t>mm</w:t>
        <w:tab/>
        <w:tab/>
        <w:t>m</w:t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>Viscosity, dynamic</w:t>
        <w:tab/>
        <w:tab/>
        <w:t>mm</w:t>
      </w:r>
      <w:r>
        <w:rPr>
          <w:sz w:val="24"/>
          <w:vertAlign w:val="superscript"/>
        </w:rPr>
        <w:t>2</w:t>
      </w:r>
      <w:r>
        <w:rPr>
          <w:sz w:val="24"/>
        </w:rPr>
        <w:t>/s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Viscosity, kinematic</w:t>
        <w:tab/>
        <w:tab/>
        <w:t>mPa.s</w:t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>G.O.R.</w:t>
        <w:tab/>
        <w:tab/>
        <w:tab/>
        <w:tab/>
        <w:t>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st)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Power</w:t>
        <w:tab/>
        <w:tab/>
        <w:tab/>
        <w:tab/>
        <w:t>mW</w:t>
        <w:tab/>
        <w:tab/>
        <w:t>W</w:t>
        <w:tab/>
        <w:tab/>
        <w:t>kW</w:t>
        <w:tab/>
        <w:tab/>
        <w:t>MW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Power apparent</w:t>
        <w:tab/>
        <w:tab/>
        <w:t>kVA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Electric current</w:t>
        <w:tab/>
        <w:tab/>
        <w:t>A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Voltage</w:t>
        <w:tab/>
        <w:tab/>
        <w:tab/>
        <w:t>mV</w:t>
        <w:tab/>
        <w:tab/>
        <w:t>V</w:t>
        <w:tab/>
        <w:tab/>
        <w:t>kV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Frequency</w:t>
        <w:tab/>
        <w:tab/>
        <w:tab/>
        <w:t>Hz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Force</w:t>
        <w:tab/>
        <w:tab/>
        <w:tab/>
        <w:tab/>
        <w:t>N</w:t>
        <w:tab/>
        <w:tab/>
        <w:t>kN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Energy</w:t>
        <w:tab/>
        <w:tab/>
        <w:tab/>
        <w:tab/>
        <w:t>J</w:t>
        <w:tab/>
        <w:tab/>
        <w:t>kJ</w:t>
        <w:tab/>
        <w:tab/>
        <w:t>MJ</w:t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>Vibration, amplitude</w:t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</w:t>
        <w:tab/>
        <w:tab/>
        <w:t>(peak-to-peak)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Vibration, velocity</w:t>
        <w:tab/>
        <w:tab/>
        <w:t>mm/ s</w:t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>Vibration, acceleration</w:t>
        <w:tab/>
        <w:t>mm/s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 </w:t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>Corrosion</w:t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Corrosion rate</w:t>
        <w:tab/>
        <w:tab/>
        <w:tab/>
        <w:t>mm/y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Rotary speed</w:t>
        <w:tab/>
        <w:tab/>
        <w:tab/>
        <w:t xml:space="preserve">rpm 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Pump head, NPSH</w:t>
        <w:tab/>
        <w:tab/>
        <w:t>m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 xml:space="preserve">Note: rpm,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 bar, y (year), h (hour) and d (day) are not strictly SI units but their use is permitted.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5. </w:t>
        <w:tab/>
        <w:t>Oil field units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The following imperial oil field measuring units may be applied for gross throughput rates in facilities design where the RFQ so permits: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Gas flow (Standard Cubic Meter)</w:t>
        <w:tab/>
        <w:tab/>
        <w:t>Scm/d</w:t>
        <w:tab/>
        <w:tab/>
        <w:t>MScm/d</w:t>
        <w:tab/>
        <w:t>MMScm/d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Oil/water flow</w:t>
        <w:tab/>
        <w:t>(Barrel)</w:t>
        <w:tab/>
        <w:tab/>
        <w:tab/>
        <w:t>bpd</w:t>
        <w:tab/>
        <w:tab/>
        <w:t>Mbpd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720" w:hanging="0"/>
        <w:rPr/>
      </w:pPr>
      <w:r>
        <w:rPr>
          <w:sz w:val="24"/>
        </w:rPr>
        <w:t xml:space="preserve">Standard conditions for the above units are defined as 6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F and 14.696 psia.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720" w:right="807" w:hanging="0"/>
        <w:rPr>
          <w:sz w:val="24"/>
        </w:rPr>
      </w:pPr>
      <w:r>
        <w:rPr>
          <w:sz w:val="24"/>
        </w:rPr>
        <w:t>In the latter 1 barrel (b) is defined as 42 US Gallons for all liquid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ind w:right="360" w:hanging="0"/>
      <w:jc w:val="center"/>
      <w:rPr/>
    </w:pPr>
    <w:r>
      <w:rPr>
        <w:rFonts w:cs="Arial" w:ascii="Arial" w:hAnsi="Arial"/>
        <w:b/>
        <w:sz w:val="16"/>
      </w:rPr>
      <w:t xml:space="preserve">Page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4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of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NUMPAGES \* ARABIC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4</w:t>
    </w:r>
    <w:r>
      <w:rPr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088" w:leader="none"/>
        <w:tab w:val="right" w:pos="8640" w:leader="none"/>
        <w:tab w:val="right" w:pos="9072" w:leader="none"/>
      </w:tabs>
      <w:rPr/>
    </w:pPr>
    <w:r>
      <w:rPr>
        <w:b/>
        <w:bCs/>
      </w:rPr>
      <w:t>SYRIAN GAS COMPANY</w:t>
      <w:tab/>
      <w:t xml:space="preserve">                                                                                       GTDD-HOMS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rPr>
        <w:b/>
        <w:b/>
        <w:bCs/>
      </w:rPr>
    </w:pPr>
    <w:r>
      <w:rPr>
        <w:b/>
        <w:bCs/>
      </w:rPr>
      <w:t>ARAB GAS P/L PROJECT- PHASE II</w:t>
      <w:tab/>
      <w:tab/>
      <w:t xml:space="preserve">  EXHIBIT –F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/>
        <w:b/>
        <w:bCs/>
        <w:lang w:bidi="ar-AE"/>
      </w:rPr>
    </w:pPr>
    <w:r>
      <w:rPr>
        <w:b/>
        <w:bCs/>
      </w:rPr>
      <w:t>PROJECT EXECUTION ANDADMINISTRATION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jc w:val="center"/>
      <w:rPr>
        <w:b/>
        <w:b/>
        <w:bCs/>
        <w:lang w:bidi="ar-AE"/>
      </w:rPr>
    </w:pPr>
    <w:r>
      <w:rPr>
        <w:b/>
        <w:bCs/>
        <w:lang w:bidi="ar-AE"/>
      </w:rPr>
      <w:t>APPENDEX  -1</w:t>
    </w:r>
  </w:p>
  <w:p>
    <w:pPr>
      <w:pStyle w:val="Header"/>
      <w:rPr>
        <w:b/>
        <w:b/>
        <w:bCs/>
        <w:szCs w:val="16"/>
        <w:lang w:bidi="ar-AE"/>
      </w:rPr>
    </w:pPr>
    <w:r>
      <w:rPr>
        <w:b/>
        <w:bCs/>
        <w:szCs w:val="16"/>
        <w:lang w:bidi="ar-A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0:36:00Z</dcterms:created>
  <dc:creator>TEP/4</dc:creator>
  <dc:description/>
  <cp:keywords/>
  <dc:language>en-US</dc:language>
  <cp:lastModifiedBy>ٍsoleman</cp:lastModifiedBy>
  <cp:lastPrinted>1998-04-30T08:36:00Z</cp:lastPrinted>
  <dcterms:modified xsi:type="dcterms:W3CDTF">2006-08-06T13:29:00Z</dcterms:modified>
  <cp:revision>7</cp:revision>
  <dc:subject/>
  <dc:title>PEA APPENDIX 1</dc:title>
</cp:coreProperties>
</file>